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5040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1"/>
        <w:ind w:left="5040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1"/>
        <w:ind w:left="5040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ваги платників податків!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ind w:firstLine="708"/>
        <w:jc w:val="both"/>
        <w:rPr>
          <w:lang w:val="uk-UA"/>
        </w:rPr>
      </w:pPr>
      <w:r>
        <w:rPr>
          <w:lang w:val="uk-UA"/>
        </w:rPr>
        <w:t xml:space="preserve">ДПІ в м. Сєвєродонецьку повідомляє, що для постійного надання якісних консультацій платникам податків з питань роз’яснення застосування норм Податкового кодексу України при ДПІ в м.Сєвєродонецьку створені консультаційні центри з залученням фахівців галузевих структурних підрозділів. </w:t>
      </w:r>
    </w:p>
    <w:p>
      <w:pPr>
        <w:pStyle w:val="Normal1"/>
        <w:ind w:firstLine="708"/>
        <w:jc w:val="both"/>
        <w:rPr/>
      </w:pPr>
      <w:r>
        <w:rPr>
          <w:lang w:val="uk-UA"/>
        </w:rPr>
        <w:t>Консультаційні центри, які створені на базі галузевих відділів ДПІ працюють щоденно з понеділка по п’ятницю згідно з графіком роботи ДПІ в м.Сєвєродонецьку.</w:t>
      </w:r>
    </w:p>
    <w:p>
      <w:pPr>
        <w:pStyle w:val="Normal1"/>
        <w:ind w:firstLine="708"/>
        <w:jc w:val="both"/>
        <w:rPr>
          <w:lang w:val="uk-UA"/>
        </w:rPr>
      </w:pPr>
      <w:r>
        <w:rPr>
          <w:lang w:val="uk-UA"/>
        </w:rPr>
        <w:t>Консультаційний центр, якій створений на базі сектору масово – роз’яснювальної роботи та звернень громадян працює щоденно з понеділка по четвер з 9-00 до 20-00, у п’ятницю з 09-00 до 19-00, в суботу – з 9.00 до 13.00. З питань роз</w:t>
      </w:r>
      <w:r>
        <w:rPr/>
        <w:t>’</w:t>
      </w:r>
      <w:r>
        <w:rPr>
          <w:lang w:val="uk-UA"/>
        </w:rPr>
        <w:t>яснення положень Податкового Кодексу України можете звертатись за наступними телефонами:</w:t>
      </w:r>
    </w:p>
    <w:p>
      <w:pPr>
        <w:pStyle w:val="Normal1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.п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структурного підроз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лефон</w:t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адміністрування податку на додану варт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-04-43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адміністрування податку на прибу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-05-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тор адміністрування платежів за землекористування , ресурсних (рентних) та неподаткових платеж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-43-7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адміністрування податків з фізичних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-31-44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тор адміністрування податку з доходів фізичних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-30-16</w:t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погашення прострочених податкових зобов’яз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2-7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ектор контролю за суб’єктами господарювання, що здійснюють розрахунки у готівковій фор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-22-02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інформатизації процесів оподатк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-02-12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тор масово – роз’яснювальної роботи та звернень громадя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-22-12</w:t>
            </w:r>
          </w:p>
        </w:tc>
      </w:tr>
    </w:tbl>
    <w:p>
      <w:pPr>
        <w:pStyle w:val="Normal1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Style15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Style18">
    <w:name w:val="Стиль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07:00Z</dcterms:created>
  <dc:creator>1</dc:creator>
  <dc:description/>
  <cp:keywords/>
  <dc:language>en-US</dc:language>
  <cp:lastModifiedBy>1</cp:lastModifiedBy>
  <cp:lastPrinted>2010-12-18T10:40:00Z</cp:lastPrinted>
  <dcterms:modified xsi:type="dcterms:W3CDTF">2011-02-14T10:07:00Z</dcterms:modified>
  <cp:revision>2</cp:revision>
  <dc:subject/>
  <dc:title>        Головному редактору</dc:title>
</cp:coreProperties>
</file>